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Keuzeonderwerp Computeralgebra</w:t>
      </w:r>
    </w:p>
    <w:p>
      <w:pPr>
        <w:pStyle w:val="Heading2"/>
        <w:rPr/>
      </w:pPr>
      <w:r>
        <w:rPr/>
        <w:t xml:space="preserve">Docentenblad </w:t>
      </w:r>
    </w:p>
    <w:p>
      <w:pPr>
        <w:pStyle w:val="Heading2"/>
        <w:spacing w:before="340" w:after="170"/>
        <w:rPr/>
      </w:pPr>
      <w:r>
        <w:rPr/>
        <w:t>Doel</w:t>
      </w:r>
    </w:p>
    <w:p>
      <w:pPr>
        <w:pStyle w:val="Normal"/>
        <w:rPr/>
      </w:pPr>
      <w:r>
        <w:rPr>
          <w:lang w:val="nl-NL"/>
        </w:rPr>
        <w:t>Voor wat betreft dit keuzeonderwerp kan een computeralgebraprogramma:</w:t>
      </w:r>
    </w:p>
    <w:p>
      <w:pPr>
        <w:pStyle w:val="Normal"/>
        <w:numPr>
          <w:ilvl w:val="0"/>
          <w:numId w:val="4"/>
        </w:numPr>
        <w:rPr>
          <w:lang w:val="nl-NL"/>
        </w:rPr>
      </w:pPr>
      <w:r>
        <w:rPr>
          <w:lang w:val="nl-NL"/>
        </w:rPr>
        <w:t>Vergelijkingen exact oplossen, ook symbolisch</w:t>
      </w:r>
    </w:p>
    <w:p>
      <w:pPr>
        <w:pStyle w:val="Normal"/>
        <w:numPr>
          <w:ilvl w:val="0"/>
          <w:numId w:val="4"/>
        </w:numPr>
        <w:rPr/>
      </w:pPr>
      <w:r>
        <w:rPr>
          <w:lang w:val="nl-NL"/>
        </w:rPr>
        <w:t>Formules manipuleren, d.w.z. haakjes wegwerken en ontbinden in factoren</w:t>
      </w:r>
    </w:p>
    <w:p>
      <w:pPr>
        <w:pStyle w:val="Normal"/>
        <w:numPr>
          <w:ilvl w:val="0"/>
          <w:numId w:val="4"/>
        </w:numPr>
        <w:rPr>
          <w:lang w:val="nl-NL"/>
        </w:rPr>
      </w:pPr>
      <w:r>
        <w:rPr>
          <w:lang w:val="nl-NL"/>
        </w:rPr>
        <w:t>Differentiëren</w:t>
      </w:r>
    </w:p>
    <w:p>
      <w:pPr>
        <w:pStyle w:val="Normal"/>
        <w:numPr>
          <w:ilvl w:val="0"/>
          <w:numId w:val="4"/>
        </w:numPr>
        <w:rPr>
          <w:lang w:val="nl-NL"/>
        </w:rPr>
      </w:pPr>
      <w:r>
        <w:rPr>
          <w:lang w:val="nl-NL"/>
        </w:rPr>
        <w:t>Primitiveren en integreren</w:t>
      </w:r>
    </w:p>
    <w:p>
      <w:pPr>
        <w:pStyle w:val="Normal"/>
        <w:rPr>
          <w:lang w:val="nl-NL"/>
        </w:rPr>
      </w:pPr>
      <w:r>
        <w:rPr>
          <w:lang w:val="nl-NL"/>
        </w:rPr>
        <w:t>Vaak kan zo’n pakket nog veel meer maar met de genoemde mogelijkheden kan al heel veel.</w:t>
      </w:r>
    </w:p>
    <w:p>
      <w:pPr>
        <w:pStyle w:val="Normal"/>
        <w:rPr>
          <w:lang w:val="nl-NL"/>
        </w:rPr>
      </w:pPr>
      <w:r>
        <w:rPr>
          <w:lang w:val="nl-NL"/>
        </w:rPr>
      </w:r>
    </w:p>
    <w:p>
      <w:pPr>
        <w:pStyle w:val="Normal"/>
        <w:rPr/>
      </w:pPr>
      <w:r>
        <w:rPr>
          <w:lang w:val="nl-NL"/>
        </w:rPr>
        <w:t>Computeralgebra bestaat al vele jaren. Alleen daarom al is een kennismaking van middelbare scholieren  met dit fenomeen als algemeen vormend te beschouwen.</w:t>
      </w:r>
    </w:p>
    <w:p>
      <w:pPr>
        <w:pStyle w:val="Normal"/>
        <w:rPr>
          <w:lang w:val="nl-NL"/>
        </w:rPr>
      </w:pPr>
      <w:r>
        <w:rPr>
          <w:lang w:val="nl-NL"/>
        </w:rPr>
        <w:t xml:space="preserve">Computeralgebra is een niet onbelangrijk hulpmiddel bij het beoefenen van de wiskunde. Een computeralgebraprogramma kan  net als de gewone rekenmachine veel saai rekenwerk uit handen  nemen. </w:t>
      </w:r>
    </w:p>
    <w:p>
      <w:pPr>
        <w:pStyle w:val="Normal"/>
        <w:rPr>
          <w:lang w:val="nl-NL"/>
        </w:rPr>
      </w:pPr>
      <w:r>
        <w:rPr>
          <w:lang w:val="nl-NL"/>
        </w:rPr>
        <w:t>Net als bij de gewone rekenmachine het geval is: je moet eigenlijk wel een beetje kunnen rekenen om het apparaat goed te kunnen gebruiken. De laatste jaren is sterk de nadruk komen te liggen op dat kunnen rekenen. Maar we moeten niet uit het oog verliezen dat dat kunnen rekenen veelal meer voorwaarde dan doel is. Het eigenlijke doel is natuurlijk het kunnen mathematiseren van een probleemstelling (en die dan vervolgens oplossen).</w:t>
      </w:r>
    </w:p>
    <w:p>
      <w:pPr>
        <w:pStyle w:val="Normal"/>
        <w:rPr>
          <w:lang w:val="nl-NL"/>
        </w:rPr>
      </w:pPr>
      <w:r>
        <w:rPr>
          <w:lang w:val="nl-NL"/>
        </w:rPr>
        <w:t>Het gaat hierbij om het kunnen denken in oplossingsstrategieen en het kunnen modelleren van een probleemstelling zo dat deze met de ter beschikking staande middelen oplosbaar is.</w:t>
      </w:r>
    </w:p>
    <w:p>
      <w:pPr>
        <w:pStyle w:val="Heading2"/>
        <w:spacing w:before="340" w:after="170"/>
        <w:rPr/>
      </w:pPr>
      <w:r>
        <w:rPr/>
        <w:t>Doelgroep</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nl-NL"/>
        </w:rPr>
        <w:t>De doelgroep van dit keuzeonderwerp bestaat uit leerlingen van vwo-5 en vwo-6 met wiskunde B/D en hun docenten. Het keuzeonderwerp bestaat uit:</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Introductiepracticum, deel A t/m G.</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Verwerkingsopdrachten</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Eventueel een tussentoets</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Afrondende praktische opdracht met A-, B- of C-opdrachten. Het doel hierbij is dat leerlingen een aantal meer of minder gestructureerde opdrachten met behulp van computeralgebra te oplossen als afsluiting van het keuzeonderwerp.</w:t>
      </w:r>
    </w:p>
    <w:p>
      <w:pPr>
        <w:pStyle w:val="Normal"/>
        <w:widowControl w:val="false"/>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Deze opdrachten zijn in drie categorieën verdeeld.</w:t>
      </w:r>
    </w:p>
    <w:p>
      <w:pPr>
        <w:pStyle w:val="Normal"/>
        <w:widowControl w:val="false"/>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A-opdrachten: deze zijn in het algemeen vrij gestructureerd. Deze opdrachten zullen veel leerlingen niet onbekend voorkomen.</w:t>
      </w:r>
    </w:p>
    <w:p>
      <w:pPr>
        <w:pStyle w:val="Normal"/>
        <w:widowControl w:val="false"/>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B-opdrachten: vaak wat minder gestructureerd. Het modelleren van het probleem naar computeralgebra is bij veel van deze opdrachten een belangrijk doel.</w:t>
      </w:r>
    </w:p>
    <w:p>
      <w:pPr>
        <w:pStyle w:val="Normal"/>
        <w:widowControl w:val="false"/>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 xml:space="preserve">C-opdrachten: deze doen soms nogal een beroep op de creativiteit van de leerling.  </w:t>
      </w:r>
    </w:p>
    <w:p>
      <w:pPr>
        <w:pStyle w:val="Normal"/>
        <w:rPr>
          <w:lang w:val="nl-NL"/>
        </w:rPr>
      </w:pPr>
      <w:r>
        <w:rPr>
          <w:lang w:val="nl-NL"/>
        </w:rPr>
        <w:t>Deze opdrachten bevinden zich in de bestanden Keuzeonderwerp A, B en C.</w:t>
      </w:r>
    </w:p>
    <w:p>
      <w:pPr>
        <w:pStyle w:val="Normal"/>
        <w:rPr>
          <w:lang w:val="nl-NL"/>
        </w:rPr>
      </w:pPr>
      <w:r>
        <w:rPr>
          <w:lang w:val="nl-NL"/>
        </w:rPr>
        <w:t>De geschatte benodigde tijd in totaal, dus inclusief inleidende practica, is 25 tot 35 slu, waarvan 8 tot 10 lesur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r>
    </w:p>
    <w:p>
      <w:pPr>
        <w:pStyle w:val="Heading1"/>
        <w:rPr/>
      </w:pPr>
      <w:r>
        <w:rPr/>
        <w:t>Vereiste voorkenni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color w:val="000000"/>
          <w:lang w:val="nl-NL"/>
        </w:rPr>
      </w:pPr>
      <w:r>
        <w:rPr>
          <w:i/>
          <w:iCs/>
          <w:color w:val="000000"/>
          <w:lang w:val="nl-NL"/>
        </w:rPr>
        <w:t>Wiskundige voorkenni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De wiskundige voorkennis verschilt per opdrach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lang w:val="nl-NL"/>
        </w:rPr>
        <w:t xml:space="preserve">Er worden geen esien gesteld die uitgaan boven het niveau midden vwo-5 wiskunde B/D: oplossen van vergelijkingen, asymptoten, differentiëren en primitiveren, (som)rijen. Het gebruik van de afgeleide functie voor het bepalen van extremen.Voor enkele opdrachten is een behoorlijke kennis van meetkunde vereist (goniometrie in rechthoekige driehoeken, gelijkvormigheid, Pythagoras).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Enige vaardigheid in het modelleren van een probleem zodanig dat het met computeralgebra kan worden opgelost is wel vereis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color w:val="000000"/>
          <w:lang w:val="nl-NL"/>
        </w:rPr>
      </w:pPr>
      <w:r>
        <w:rPr>
          <w:i/>
          <w:iCs/>
          <w:color w:val="000000"/>
          <w:lang w:val="nl-NL"/>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color w:val="000000"/>
          <w:lang w:val="nl-NL"/>
        </w:rPr>
      </w:pPr>
      <w:r>
        <w:rPr>
          <w:i/>
          <w:iCs/>
          <w:color w:val="000000"/>
          <w:lang w:val="nl-NL"/>
        </w:rPr>
        <w:t>Voorkennis ten aanzien van TINspireCA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Het Introductiepracticum behandelt de noodzekelijke voorkenni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position w:val="-8"/>
          <w:lang w:val="nl-NL"/>
        </w:rPr>
      </w:pPr>
      <w:r>
        <w:rPr>
          <w:color w:val="000000"/>
          <w:position w:val="-8"/>
          <w:lang w:val="nl-NL"/>
        </w:rPr>
      </w:r>
    </w:p>
    <w:p>
      <w:pPr>
        <w:pStyle w:val="Heading1"/>
        <w:rPr>
          <w:position w:val="-8"/>
        </w:rPr>
      </w:pPr>
      <w:r>
        <w:rPr/>
        <w:t xml:space="preserve">Suggesties voor gebruik in de klas  </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Leerlingen kunnen thuis gratis een tijdelijke versie van TINspire CAS installeren. Deze versie is 30 dagen te gebruiken en is beschikbaar via http://www.ti-nspire.com/tools/nspire/resources/download_upgrade.html</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Let er wel op dat het pakket thuis dezelfde versie heeft als die op school is geïnstalleerd.</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Het verdient aanbeveling na te gaan in hoeverre de leerlingen de inleidende practica hebben verwerkt. De verwerkingsopdrachten zijn hiertoe een goed middel. Het verdient aanbeveling de gemaakte verwerkingsopdrachten met de leerlingen individueel te bespreken. Daarna verdient het aanbeveling een toets af te nemen waarin de basisvaardigheden worden getoetst.</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Een mogelijke structuur voor de afsluitende praktische opdracht is de volgende.</w:t>
        <w:br/>
        <w:t>Leerlingen kiezen ervoor individueel een A- en een B-opdracht te maken, dan wel als duo een A-, B- en C-opdracht. Het verdient dan aanbeveling dat de leerlingen  hun keuze voor de opdrachten bij de docent vastleggen. Eis dan dat geen enkele opdracht vaker dan bijvoorbeeld twee keer wordt gekozen.</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Sommige B- en C-opdrachten vereisen interactie tussen docent en leerling voordat een definitief product kan worden ingeleverd. Stimuleer dat leerlingen met tussenversies langskomen bij de docent om te overleggen of dit wel zo de bedoeling i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0"/>
        <w:lang w:val="en-US"/>
      </w:rPr>
    </w:pPr>
    <w:r>
      <w:rPr>
        <w:rFonts w:cs="Arial" w:ascii="Arial" w:hAnsi="Arial"/>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rFonts w:ascii="Arial" w:hAnsi="Arial" w:cs="Arial"/>
      <w:b/>
      <w:bCs/>
      <w:color w:val="FF0000"/>
      <w:lang w:val="nl-NL"/>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70"/>
      <w:outlineLvl w:val="1"/>
    </w:pPr>
    <w:rPr>
      <w:rFonts w:ascii="Arial" w:hAnsi="Arial" w:cs="Arial"/>
      <w:b/>
      <w:bCs/>
      <w:color w:val="FF000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33:00Z</dcterms:created>
  <dc:creator>Iedereen</dc:creator>
  <dc:description/>
  <cp:keywords/>
  <dc:language>en-US</dc:language>
  <cp:lastModifiedBy>Klein</cp:lastModifiedBy>
  <cp:lastPrinted>2005-04-15T14:11:00Z</cp:lastPrinted>
  <dcterms:modified xsi:type="dcterms:W3CDTF">2009-06-24T12:26:00Z</dcterms:modified>
  <cp:revision>11</cp:revision>
  <dc:subject/>
  <dc:title>1</dc:title>
</cp:coreProperties>
</file>